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numPr>
          <w:ilvl w:val="0"/>
          <w:numId w:val="0"/>
        </w:numPr>
        <w:spacing w:before="0" w:after="280"/>
        <w:jc w:val="center"/>
        <w:outlineLvl w:val="1"/>
        <w:rPr/>
      </w:pPr>
      <w:r>
        <w:rPr/>
        <w:t xml:space="preserve">Hírnök </w:t>
      </w:r>
    </w:p>
    <w:tbl>
      <w:tblPr>
        <w:tblW w:w="26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1176"/>
      </w:tblGrid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Erő: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2k6+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Állóképesség: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1k6+12+kf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Gyorsaság: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2k6+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Ügyesség: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1k10+8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Egészség: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2k6+6(2x)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Szépség: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3k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Intelligencia: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2k6+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Akaraterő: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2k6+6</w:t>
            </w:r>
          </w:p>
        </w:tc>
      </w:tr>
      <w:tr>
        <w:trPr/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Asztrál: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3k6</w:t>
            </w:r>
          </w:p>
        </w:tc>
      </w:tr>
    </w:tbl>
    <w:p>
      <w:pPr>
        <w:pStyle w:val="Normal"/>
        <w:rPr>
          <w:color w:val="FFFFFF"/>
        </w:rPr>
      </w:pPr>
      <w:r>
        <w:rPr>
          <w:b/>
          <w:bCs/>
          <w:color w:val="FFFFFF"/>
        </w:rPr>
        <w:t>A hírnök képzettségei az első szinten:</w:t>
      </w:r>
      <w:r>
        <w:rPr>
          <w:color w:val="FFFFFF"/>
        </w:rPr>
        <w:t xml:space="preserve"> </w:t>
      </w:r>
    </w:p>
    <w:tbl>
      <w:tblPr>
        <w:tblW w:w="5609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8"/>
        <w:gridCol w:w="3651"/>
      </w:tblGrid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lovaglás </w:t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2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úszás </w:t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2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kocsihajtás/hajózás </w:t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2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térképészet </w:t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4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nyelvek </w:t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5,4,4,2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erdőjárás </w:t>
            </w:r>
          </w:p>
        </w:tc>
        <w:tc>
          <w:tcPr>
            <w:tcW w:w="3651" w:type="dxa"/>
            <w:vMerge w:val="restart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3 es 2 a gnom valasyt melyik-melyik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hegyvidékjárás</w:t>
            </w:r>
          </w:p>
        </w:tc>
        <w:tc>
          <w:tcPr>
            <w:tcW w:w="36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vadászat-halászat </w:t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2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emberismeret </w:t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2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időjóslás </w:t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3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 xml:space="preserve">írás/olvasás </w:t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Ha bármi gondod, észrevételed van, vagy épp nincs jobb dolgod írjál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6750" cy="2705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0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2.45pt;height:212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drawing>
          <wp:inline distT="0" distB="0" distL="0" distR="0">
            <wp:extent cx="332740" cy="1351280"/>
            <wp:effectExtent l="0" t="0" r="0" b="0"/>
            <wp:docPr id="2" name="toll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ll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3" r="-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b.u-szeged.hu/~h531767/level.ma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0:51:00Z</dcterms:created>
  <dc:creator>Tóth Enikő</dc:creator>
  <dc:description/>
  <dc:language>en-US</dc:language>
  <cp:lastModifiedBy>Tóth Enikő</cp:lastModifiedBy>
  <dcterms:modified xsi:type="dcterms:W3CDTF">2003-01-10T20:54:00Z</dcterms:modified>
  <cp:revision>1</cp:revision>
  <dc:subject/>
  <dc:title>Hírnök </dc:title>
</cp:coreProperties>
</file>